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en-US"/>
        </w:rPr>
      </w:pPr>
      <w:r>
        <w:rPr>
          <w:lang w:bidi="en-US"/>
        </w:rPr>
        <w:t>Grade 5: Weekly Schedule</w:t>
      </w:r>
    </w:p>
    <w:p>
      <w:pPr>
        <w:pStyle w:val="Normal"/>
        <w:jc w:val="center"/>
        <w:rPr/>
      </w:pPr>
      <w:r>
        <w:rPr/>
        <w:t>Mrs. Nosal – January 9- January 13, 201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1/0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1/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1/1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1/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 1/13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Book Shop 1-5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Book Shop 6-9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Book Shop 10-13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Book Shop 14-17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Book Shop 18- 21</w:t>
            </w:r>
          </w:p>
          <w:p>
            <w:pPr>
              <w:pStyle w:val="Normal"/>
              <w:jc w:val="center"/>
              <w:rPr/>
            </w:pPr>
            <w:r>
              <w:rPr/>
              <w:t>Skills Reinforcement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  - Fluency Warm up and poem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eams by L Hughe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uency Warm up and poem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eams by L Hughe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uency Warm up and poem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eams by L Hughe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8: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25-8: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</w:tc>
      </w:tr>
      <w:tr>
        <w:trPr>
          <w:trHeight w:val="107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-9: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ocabulary-Wordly Wise List 14  </w:t>
            </w:r>
          </w:p>
          <w:p>
            <w:pPr>
              <w:pStyle w:val="Normal"/>
              <w:jc w:val="center"/>
              <w:rPr/>
            </w:pPr>
            <w:r>
              <w:rPr/>
              <w:t>9:30 - 10:3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/>
            </w:pPr>
            <w:r>
              <w:rPr/>
              <w:t>Book Review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00- 9:15 vocabulary</w:t>
            </w:r>
          </w:p>
          <w:p>
            <w:pPr>
              <w:pStyle w:val="Normal"/>
              <w:jc w:val="center"/>
              <w:rPr/>
            </w:pPr>
            <w:r>
              <w:rPr/>
              <w:t>9:15-10:0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/>
            </w:pPr>
            <w:r>
              <w:rPr/>
              <w:t>Book Review</w:t>
            </w:r>
          </w:p>
          <w:p>
            <w:pPr>
              <w:pStyle w:val="Normal"/>
              <w:jc w:val="center"/>
              <w:rPr/>
            </w:pPr>
            <w:r>
              <w:rPr/>
              <w:t>Grammar check - verb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45- 9:4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/>
            </w:pPr>
            <w:r>
              <w:rPr/>
              <w:t>Book Review</w:t>
            </w:r>
          </w:p>
          <w:p>
            <w:pPr>
              <w:pStyle w:val="Normal"/>
              <w:jc w:val="center"/>
              <w:rPr/>
            </w:pPr>
            <w:r>
              <w:rPr/>
              <w:t>Grammar check - verb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:45-10:55 </w:t>
            </w:r>
            <w:r>
              <w:rPr>
                <w:b/>
                <w:sz w:val="18"/>
              </w:rPr>
              <w:t>Grade Level C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5-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2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- 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- 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ocial Studie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hapter 6 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:05-11: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:45 – 10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-10:10Science 33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30 -10:25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ragraphs</w:t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h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ivisio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ocial Studies Ch 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jc w:val="center"/>
              <w:rPr>
                <w:b/>
                <w:b/>
              </w:rPr>
            </w:pPr>
            <w:r>
              <w:rPr>
                <w:b/>
              </w:rPr>
              <w:t>10:15-10: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C0C0C0" w:val="clear"/>
              </w:rPr>
              <w:t>P.E. 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cial Studies Ch 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h - str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lving More Division Probs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25-11: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h - string</w:t>
            </w:r>
          </w:p>
          <w:p>
            <w:pPr>
              <w:pStyle w:val="Normal"/>
              <w:jc w:val="center"/>
              <w:rPr/>
            </w:pPr>
            <w:r>
              <w:rPr/>
              <w:t>Division</w:t>
            </w:r>
          </w:p>
          <w:p>
            <w:pPr>
              <w:pStyle w:val="Normal"/>
              <w:jc w:val="center"/>
              <w:rPr/>
            </w:pPr>
            <w:r>
              <w:rPr/>
              <w:t>11:50 – 12: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RA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ghtening Thief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5</w:t>
            </w:r>
          </w:p>
          <w:p>
            <w:pPr>
              <w:pStyle w:val="Normal"/>
              <w:jc w:val="center"/>
              <w:rPr/>
            </w:pPr>
            <w:r>
              <w:rPr/>
              <w:t>Math str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vision Cluster Problem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ath- string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Division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/>
              <w:t>11:00-11: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h - str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ivision 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</w:rPr>
              <w:t>Lightening Thief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ghtening Thief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ghtening Thief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</w:tr>
      <w:tr>
        <w:trPr>
          <w:trHeight w:val="261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-2: 1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Fantas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  <w:t>Teaching Point: fantasy readers expect to learn alongside the main characters and are alert to clues that characters are in the midst of important learning experience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ar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  <w:t>Clues that Alert Readers to Listen Up and Learn Alongside Characters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Times-Roman;Times" w:ascii="Times-Roman;Times" w:hAnsi="Times-Roman;Times"/>
                <w:color w:val="000000"/>
                <w:sz w:val="22"/>
                <w:szCs w:val="22"/>
                <w:lang w:bidi="en-US"/>
              </w:rPr>
              <w:t>•</w:t>
            </w:r>
            <w:r>
              <w:rPr>
                <w:rFonts w:cs="Times-Roman;Times" w:ascii="Times-Roman;Times" w:hAnsi="Times-Roman;Times"/>
                <w:color w:val="000000"/>
                <w:sz w:val="22"/>
                <w:szCs w:val="22"/>
                <w:lang w:bidi="en-US"/>
              </w:rPr>
              <w:t>Direct questions • Explanations •Unfamiliar experien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rd Work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gaWords, List 10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Fantasy Stud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rFonts w:cs="Times-Roman;Times" w:ascii="Times-Roman;Times" w:hAnsi="Times-Roman;Times"/>
                <w:color w:val="000000"/>
                <w:sz w:val="22"/>
                <w:szCs w:val="26"/>
                <w:lang w:bidi="en-US"/>
              </w:rPr>
              <w:t>Using Our Pencils as We Rea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Word Work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gaWords, List 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uffixes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Fantasy Stud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rFonts w:cs="Times-Roman;Times" w:ascii="Times-Roman;Times" w:hAnsi="Times-Roman;Times"/>
                <w:color w:val="000000"/>
                <w:sz w:val="22"/>
                <w:szCs w:val="26"/>
                <w:lang w:bidi="en-US"/>
              </w:rPr>
              <w:t>Using Our Pencils as We Rea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Word Work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gaWord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uffixe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Fantasy Stud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color w:val="141413"/>
                <w:sz w:val="20"/>
                <w:szCs w:val="22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0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color w:val="141413"/>
                <w:sz w:val="22"/>
                <w:szCs w:val="22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sz w:val="22"/>
                <w:szCs w:val="26"/>
                <w:lang w:bidi="en-US"/>
              </w:rPr>
              <w:t>Using Our Pencils as We Rea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color w:val="141413"/>
                <w:sz w:val="22"/>
                <w:szCs w:val="22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color w:val="141413"/>
                <w:sz w:val="20"/>
                <w:szCs w:val="22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0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color w:val="141413"/>
                <w:sz w:val="20"/>
                <w:szCs w:val="22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0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color w:val="141413"/>
                <w:sz w:val="20"/>
                <w:szCs w:val="22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0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color w:val="141413"/>
                <w:sz w:val="20"/>
                <w:szCs w:val="22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0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color w:val="141413"/>
                <w:sz w:val="22"/>
                <w:szCs w:val="22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gaWord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uffixes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0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Reading Worksho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/>
              <w:t>Fantasy Stud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rFonts w:cs="Times-Roman;Times" w:ascii="Times-Roman;Times" w:hAnsi="Times-Roman;Times"/>
                <w:color w:val="000000"/>
                <w:sz w:val="22"/>
                <w:szCs w:val="26"/>
                <w:lang w:bidi="en-US"/>
              </w:rPr>
              <w:t>Using Our Pencils as We Rea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Word Wor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gaWord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uffixes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23:39:00Z</dcterms:created>
  <dc:creator>Amy Wilson</dc:creator>
  <dc:description/>
  <cp:keywords/>
  <dc:language>en-US</dc:language>
  <cp:lastModifiedBy>Office 2004 Test Drive User</cp:lastModifiedBy>
  <cp:lastPrinted>2011-12-05T06:57:00Z</cp:lastPrinted>
  <dcterms:modified xsi:type="dcterms:W3CDTF">2012-01-07T23:47:00Z</dcterms:modified>
  <cp:revision>4</cp:revision>
  <dc:subject/>
  <dc:title>Grade 5: Weekly Schedule</dc:title>
</cp:coreProperties>
</file>